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41695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9325616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9044140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